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bookmarkStart w:id="0" w:name="_Hlk23521342"/>
            <w:bookmarkEnd w:id="0"/>
            <w:r>
              <w:rPr>
                <w:rFonts w:cs="Arial" w:ascii="Arial" w:hAnsi="Arial"/>
                <w:b/>
              </w:rPr>
              <w:t>3. Ausbildungsjah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feld 10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Lernsituation 7: Kosten und Risiken der Kreditsicherung berücksichtig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dem die Entscheidung für eine Fremdfinanzierung der Fertigungsanlage gefallen ist (vgl. LS 6) müssen unterschiedliche Kreditsicherungsmöglichkeiten geprüft sowie Vor- und Nachteile abgewogen werden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/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träge zu den unterschiedlichen Kreditsicherungsmöglichkeit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ündete Entscheidung zugunsten einer Kreditsicherungsmöglichkeit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Inhalte dieser Lernsituation sind Bestandteil einer Klausur zum Lernfeld 10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üler/innen kön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unterschiedliche Kreditsicherungsmöglichkeiten erläuter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Vor- und Nachteile der jeweiligen Kreditsicherungsmöglichkeiten unterscheiden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 begründete Entscheidung zugunsten einer Kreditsicherungsmöglichkeit in einem konkreten Fall treffen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liche Informationen mit Beispielen aus dem Lehrbuch „Industriekaufleute, 3. Ausbildungsjahr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zusätzliche Übungsaufgaben aus dem Lehrbuch „Industriekaufleute, 3. Ausbildungsjahr“ (S. 157 – 158)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m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ndustriekaufleute, 3. Ausbildungsjahr (Lernsituationen), Seite 29 – 30 (westermann, ISBN 978-3-427-14746-6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ndustriekaufleute, 3. Ausbildungsjahr (Schulbuch), Seite 146 – 158 (westermann, ISBN 978-3-427-14719-0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ganisatorische Hinweise: -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9:18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5-06-08T15:23:00Z</dcterms:modified>
  <cp:revision>7</cp:revision>
  <dc:subject/>
  <dc:title/>
</cp:coreProperties>
</file>